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12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12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xamebook.com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xamebook.com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examebook.com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examebook.com/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examebook.com/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examebook.com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2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