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57625" cy="886777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57675" cy="886777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81443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xamebook.com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examebook.com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examebook.com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examebook.com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examebook.com/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examebook.com/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examebook.com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9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